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CAoqy7JTf3RcfjqMbfkYTFcg2O/I9zPxBkx+ErCRXWSZYkHgPhoYhEbbZ2nr9SsvI3+Iqv
7ZAK3Wzw9G6wIx3KZBM/+36aAlQMqJup7x7QFljghtQ63Aqr9fAMxWK+9DMg/9vAOBh2FKO/
ECgJvyazkrbsIrSyR+2Ts93P9pMXtrNoMZA0gpzjwoVw5xNLnkhgvVxszMCChjuVid3EByYk
hZJ0+UW0CWyfiw2MGW</vt:lpwstr>
  </property>
  <property fmtid="{D5CDD505-2E9C-101B-9397-08002B2CF9AE}" pid="3" name="_2015_ms_pID_7253431">
    <vt:lpwstr>WQxTLH39NA1VyN+SaQNobRoevTAqm6UcTMMvMkytfjF2N6xraHPotJ
Ut3QXB0hfu2Cx9MEr4kM/jxa+0dfObNwwz2LaP8WVvp3NgkE0qbsXWNliCAMEAi5FUA2V03j
g3SP6NC0Y6b/vTmjiCb5a+2Tce4D3Z+YigWayhujQyAmWUhHTidcqS/wllCotsAkR5IdWrlK
pKuEnumCOqo0eoh04C0kFzENTMBhML0ED7y7</vt:lpwstr>
  </property>
  <property fmtid="{D5CDD505-2E9C-101B-9397-08002B2CF9AE}" pid="4" name="_2015_ms_pID_7253431_00">
    <vt:lpwstr>_2015_ms_pID_7253431</vt:lpwstr>
  </property>
  <property fmtid="{D5CDD505-2E9C-101B-9397-08002B2CF9AE}" pid="5" name="_2015_ms_pID_7253432">
    <vt:lpwstr>uC4q5iYwrXLAhUmfz1mCnq/0MpKtBncldJFy
Us9DYsYWGRdZOqPcqQeag62DnJpKr6IxKPGnUOul0KI/e8aPD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